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ascii="华文中宋" w:hAnsi="华文中宋" w:cs="华文中宋" w:eastAsia="华文中宋"/>
          <w:b/>
          <w:bCs/>
          <w:sz w:val="28"/>
        </w:rPr>
        <w:t>年   月   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1285</wp:posOffset>
                      </wp:positionV>
                      <wp:extent cx="1112520" cy="8934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893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照片格式（不得过小、过大、严重变形、生活照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6pt;height:70.35pt;mso-wrap-distance-left:9.05pt;mso-wrap-distance-right:9.05pt;mso-wrap-distance-top:0pt;mso-wrap-distance-bottom:0pt;margin-top:9.5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照片格式（不得过小、过大、严重变形、生活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处</w:t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en-US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23520</wp:posOffset>
                      </wp:positionV>
                      <wp:extent cx="2027555" cy="3409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755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、专业写全称，不可缩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65pt;height:26.85pt;mso-wrap-distance-left:9.05pt;mso-wrap-distance-right:9.05pt;mso-wrap-distance-top:0pt;mso-wrap-distance-bottom:0pt;margin-top:17.6pt;mso-position-vertical-relative:text;margin-left:1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0"/>
                                <w:szCs w:val="20"/>
                              </w:rPr>
                              <w:t>院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0"/>
                                <w:szCs w:val="20"/>
                              </w:rPr>
                              <w:t>部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0"/>
                                <w:szCs w:val="20"/>
                              </w:rPr>
                              <w:t>、专业写全称，不可缩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236220</wp:posOffset>
                      </wp:positionV>
                      <wp:extent cx="1395095" cy="11601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509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政治面貌只有四种选择可以填写：“中共党员”、“中共预备党员”、“共青团员”、“群众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85pt;height:91.35pt;mso-wrap-distance-left:9.05pt;mso-wrap-distance-right:9.05pt;mso-wrap-distance-top:0pt;mso-wrap-distance-bottom:0pt;margin-top:18.6pt;mso-position-vertical-relative:text;margin-left:19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0"/>
                                <w:szCs w:val="20"/>
                              </w:rPr>
                              <w:t>政治面貌只有四种选择可以填写：“中共党员”、“中共预备党员”、“共青团员”、“群众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185420</wp:posOffset>
                      </wp:positionV>
                      <wp:extent cx="180340" cy="74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3pt;margin-top:1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7660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字以内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372235</wp:posOffset>
                      </wp:positionV>
                      <wp:extent cx="4292600" cy="11410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0" cy="1141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理由首行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应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缩进两个字符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内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不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有语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语句不通顺、表达有歧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不得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错别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或词语重复、少字，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标点符号缺少或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中的政治面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等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与基本情况中的一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理由不得过少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8pt;height:89.85pt;mso-wrap-distance-left:9.05pt;mso-wrap-distance-right:9.05pt;mso-wrap-distance-top:0pt;mso-wrap-distance-bottom:0pt;margin-top:108.05pt;mso-position-vertical-relative:text;margin-left:3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理由首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应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缩进两个字符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内容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不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有语病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语句不通顺、表达有歧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不得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错别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或词语重复、少字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标点符号缺少或错误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中的政治面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等应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与基本情况中的一致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理由不得过少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情况介绍，学习情况，担任的社会职务，参加的各项活动，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其他方面表现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6936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cp:keywords/>
  <dc:language>en-US</dc:language>
  <cp:lastModifiedBy>dell</cp:lastModifiedBy>
  <cp:lastPrinted>2014-10-29T11:57:00Z</cp:lastPrinted>
  <dcterms:modified xsi:type="dcterms:W3CDTF">2023-09-28T07:14:00Z</dcterms:modified>
  <cp:revision>9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