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狄奕铭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28"/>
        </w:rPr>
        <w:t>2</w:t>
      </w:r>
      <w:r>
        <w:rPr>
          <w:rFonts w:eastAsia="华文中宋" w:cs="华文中宋" w:ascii="华文中宋" w:hAnsi="华文中宋"/>
          <w:b/>
          <w:bCs/>
          <w:sz w:val="28"/>
        </w:rPr>
        <w:t>024</w:t>
      </w:r>
      <w:r>
        <w:rPr>
          <w:rFonts w:ascii="华文中宋" w:hAnsi="华文中宋" w:cs="华文中宋" w:eastAsia="华文中宋"/>
          <w:b/>
          <w:bCs/>
          <w:sz w:val="28"/>
        </w:rPr>
        <w:t>年</w:t>
      </w:r>
      <w:r>
        <w:rPr>
          <w:rFonts w:eastAsia="华文中宋" w:cs="华文中宋" w:ascii="华文中宋" w:hAnsi="华文中宋"/>
          <w:b/>
          <w:bCs/>
          <w:sz w:val="28"/>
        </w:rPr>
        <w:t>9</w:t>
      </w:r>
      <w:r>
        <w:rPr>
          <w:rFonts w:ascii="华文中宋" w:hAnsi="华文中宋" w:cs="华文中宋" w:eastAsia="华文中宋"/>
          <w:b/>
          <w:bCs/>
          <w:sz w:val="28"/>
        </w:rPr>
        <w:t>月</w:t>
      </w:r>
      <w:r>
        <w:rPr>
          <w:rFonts w:eastAsia="华文中宋" w:cs="华文中宋" w:ascii="华文中宋" w:hAnsi="华文中宋"/>
          <w:b/>
          <w:bCs/>
          <w:sz w:val="28"/>
        </w:rPr>
        <w:t>17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 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狄奕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2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drawing>
                <wp:inline distT="0" distB="0" distL="0" distR="0">
                  <wp:extent cx="1010285" cy="151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材料科学与工程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 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材料科学与工程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 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山东省淄博市张店区东一路东二巷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号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70303199912096640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024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4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月于中国石油大学（华东）获优秀共青团员；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023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月于中国石油大学（华东）获优秀研究生干部；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023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4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月于中国石油大学（华东）获优秀共青团干部；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202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2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月于中国石油大学（华东）获国家奖学金</w:t>
            </w:r>
          </w:p>
        </w:tc>
      </w:tr>
      <w:tr>
        <w:trPr>
          <w:trHeight w:val="2117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热爱祖国，敢于担当。加入学校青年马克思骨干培训班、材料科学与工程学院新时代人才班、《习近平谈治国理政》读书班，认真履行党员义务，发挥先锋模范作用，积极参与大学生“三下乡”社会实践活动，走访青岛西海岸新区老党员，形成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万余字采访报告。投身志愿，获得中国国际学生石油论坛优秀志愿者、青岛地铁优秀志愿者、走进石大夏令营优秀志愿者等荣誉称号，始终做坚定有为的新时代青年马克思主义者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脚踏实地，勤学善思。本科期间以专业第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的成绩保研本校继续深造；研究生期间学习成绩排名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/31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，平均成绩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0.45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，系统修读了《固态相变》《材料分析方法原理》《新能源材料与化学》等，多门课程排名班级前列，两次获研究生一等学业奖学金。不断挖掘学习潜力，提升业务能力，通过英语四级、六级考试、计算机等级认证二级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C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语言考试、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Solid Works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助理工程师认证考试等，始终保持积极刻苦的学习态度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向往科研，不断求索。从踏入材料科学与工程学院的第一天起，就牢记一名材料学子的使命担当，谨承“勤奋严谨 求实创新”的石大学风，努力发挥青年一代的开拓创新能力，成功设计出一系列具有优异性能的新型催化材料，实现能源的高效转化和环境的清洁治理，坚持把论文写在祖国大地上，发表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S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CI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论文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4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篇，以第一作者身份发表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篇。积极参与到专业相关的创新创业比赛中，获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023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年山东省研究生前沿材料创新实践大赛二等奖、全国大学生先进成图技术与产品信息建模创新大赛一等奖、山东省大学生先进成图技术与产品信息建模创新大赛二等奖等，指导省级大学生创新创业训练计划项目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项，参与校级大学生创新创业训练计划项目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项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身体力行，恪尽职守。任材料科学与工程学院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022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级研究生第一学生党支部书记、学生党建中心副主任，参与筹划、组织党史学习系列展览、清明祭英烈、毕业生党员出征仪式等主题活动，加强了学生党员的互动联系和集体荣誉感，获得师生的一致好评。始终保持严谨认真的工作态度和一丝不苟的工作作风，核查学生党员材料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00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余份。担任学院研究生会执行主席期间，秉承“全心全意服务同学”的宗旨，扎根同学之中、反映同学呼声，举办科技节、体育节、思美节等多项文体活动活动，开展权益座谈会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4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场、学术品牌讲座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10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场、心理健康教育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场，受益师生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000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余人次。先后获评校级“优秀共青团员”、校级“优秀共青团干部”、“优秀研究生干部”等荣誉称号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42:00Z</dcterms:created>
  <dc:creator>Owner</dc:creator>
  <dc:description/>
  <cp:keywords/>
  <dc:language>en-US</dc:language>
  <cp:lastModifiedBy>奕铭 狄</cp:lastModifiedBy>
  <cp:lastPrinted>2014-10-29T11:57:00Z</cp:lastPrinted>
  <dcterms:modified xsi:type="dcterms:W3CDTF">2024-09-18T01:08:00Z</dcterms:modified>
  <cp:revision>12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