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“</w:t>
      </w:r>
      <w:r>
        <w:rPr>
          <w:rFonts w:ascii="黑体" w:hAnsi="黑体" w:eastAsia="黑体"/>
          <w:b/>
          <w:bCs/>
          <w:sz w:val="30"/>
          <w:szCs w:val="30"/>
        </w:rPr>
        <w:t>中国银行山东省分行助学金”实施细则</w:t>
      </w:r>
    </w:p>
    <w:p>
      <w:pPr>
        <w:pStyle w:val="Normal"/>
        <w:spacing w:lineRule="exact" w:line="560"/>
        <w:ind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为了支持和发展教育事业，为国家培养更多的优秀人才，使家庭经济困难学生能够圆满完成学业，使社会感受到党和国家的关爱之心，使贫困学子体会到中国石油大学（华东）和中国银行山东省分行对他们的关心之情，以激发他们的学习热情，使之成为国家栋梁之材。从</w:t>
      </w: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2015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年起，中国银行山东省分行每年为中国石油大学（华东）捐助</w:t>
      </w: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15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万元，设立“中国银行山东省分行助学金”。为保证助学金评选工作的规范化、科学化，特制定本实施细则。</w:t>
      </w:r>
    </w:p>
    <w:p>
      <w:pPr>
        <w:pStyle w:val="Normal"/>
        <w:spacing w:lineRule="exact" w: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 xml:space="preserve">第一条  </w:t>
      </w:r>
    </w:p>
    <w:p>
      <w:pPr>
        <w:pStyle w:val="Normal"/>
        <w:spacing w:lineRule="exact" w: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评选办法：</w:t>
      </w:r>
    </w:p>
    <w:p>
      <w:pPr>
        <w:pStyle w:val="Normal"/>
        <w:spacing w:lineRule="exact" w:line="560"/>
        <w:ind w:left="630" w:hanging="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（一）评选标准：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申请助学金学生的基本条件如下：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、申请者为正式注册在校的本科生；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、申请者本人实际消费水平无法达到学校所在地生活最低标准；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、申请者学习勤奋，成绩良好；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 xml:space="preserve">、申请者生活简朴，无不良生活习惯； 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申请助学金优先获准的条件如下：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、孤儿贫困生；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、烈士家庭的贫困生；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、少数民族地区贫困生；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、享受最低生活补贴家庭的贫困生；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、双亲丧失劳动能力的贫困生；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6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、国家级贫困县农村的“五保户”及其他经济困难的家庭；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7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、国家级贫困县城市的双亲下岗家庭的贫困生。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left="630" w:hanging="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（二）评选程序：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符合条件的学生本人提出申请，学生个人填写申请表一式三份，各院系初审后报送材料，学生工作处组织评审，报中国银行山东省分行终审后，在全校公示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60"/>
        <w:ind w:left="630" w:hanging="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（三）奖励办法：</w:t>
      </w:r>
    </w:p>
    <w:p>
      <w:pPr>
        <w:pStyle w:val="Style15"/>
        <w:spacing w:lineRule="exact" w:line="560"/>
        <w:ind w:left="63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每年评选在校的全日制本科生，评选名额</w:t>
      </w: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50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名，每人奖励</w:t>
      </w: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3000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元。</w:t>
      </w:r>
    </w:p>
    <w:p>
      <w:pPr>
        <w:pStyle w:val="Normal"/>
        <w:spacing w:lineRule="exact" w: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第二条</w:t>
      </w:r>
    </w:p>
    <w:p>
      <w:pPr>
        <w:pStyle w:val="Normal"/>
        <w:spacing w:lineRule="exact" w:line="560"/>
        <w:ind w:left="630" w:hanging="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组织实施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560"/>
        <w:ind w:left="845" w:hanging="425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中国石油大学（华东）党委学生工作部（处）</w:t>
      </w: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9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月初向各院系下达评选指标、评选通知和申报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560"/>
        <w:ind w:left="845" w:hanging="425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各院系根据申请，按照标准进行初步筛选和推荐。</w:t>
      </w: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10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月中旬，各院系将《中国银行山东省分行助学金申请表》报中国石油大学（华东）党委学生工作部（处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spacing w:lineRule="exact" w:line="560"/>
        <w:ind w:left="845" w:hanging="425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中国石油大学（华东）党委学生工作部（处）</w:t>
      </w: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10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月底完成评审工作，并将审定后的结果反馈给中国银行山东省分行。</w:t>
      </w:r>
    </w:p>
    <w:p>
      <w:pPr>
        <w:pStyle w:val="Normal"/>
        <w:spacing w:lineRule="exact" w: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第三条</w:t>
      </w:r>
    </w:p>
    <w:p>
      <w:pPr>
        <w:pStyle w:val="Normal"/>
        <w:spacing w:lineRule="exact" w:line="560"/>
        <w:ind w:left="630" w:hanging="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助学金原则上在每年</w:t>
      </w: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11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月份统一发放。</w:t>
      </w:r>
    </w:p>
    <w:p>
      <w:pPr>
        <w:pStyle w:val="Normal"/>
        <w:spacing w:lineRule="exact" w: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第四条</w:t>
      </w:r>
    </w:p>
    <w:p>
      <w:pPr>
        <w:pStyle w:val="Normal"/>
        <w:spacing w:lineRule="exact" w:line="560"/>
        <w:ind w:left="210" w:firstLine="560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本实施细则由中国石油大学（华东）合作发展处、党委学生工作部（处）负责解释和修订。</w:t>
      </w:r>
    </w:p>
    <w:p>
      <w:pPr>
        <w:pStyle w:val="Normal"/>
        <w:spacing w:lineRule="exact" w:line="560"/>
        <w:jc w:val="right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中国石油大学（华东）</w:t>
      </w:r>
    </w:p>
    <w:p>
      <w:pPr>
        <w:pStyle w:val="Normal"/>
        <w:spacing w:lineRule="exact" w:line="560"/>
        <w:ind w:right="240" w:hanging="0"/>
        <w:jc w:val="right"/>
        <w:rPr/>
      </w:pP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201</w:t>
      </w: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7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Helvetica;Arial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27:00Z</dcterms:created>
  <dc:creator>Administrator</dc:creator>
  <dc:description/>
  <dc:language>en-US</dc:language>
  <cp:lastModifiedBy>admin</cp:lastModifiedBy>
  <cp:lastPrinted>2015-04-10T16:30:00Z</cp:lastPrinted>
  <dcterms:modified xsi:type="dcterms:W3CDTF">2016-09-24T15:20:54Z</dcterms:modified>
  <cp:revision>9</cp:revision>
  <dc:subject/>
  <dc:title>“中国石油奖学金”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