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480"/>
        <w:jc w:val="center"/>
        <w:rPr/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4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中国石油奖学金申报评审</w:t>
      </w:r>
      <w:r>
        <w:rPr/>
        <w:t>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115"/>
        <w:gridCol w:w="321"/>
        <w:gridCol w:w="142"/>
        <w:gridCol w:w="257"/>
        <w:gridCol w:w="37"/>
        <w:gridCol w:w="435"/>
        <w:gridCol w:w="436"/>
        <w:gridCol w:w="95"/>
        <w:gridCol w:w="341"/>
        <w:gridCol w:w="436"/>
        <w:gridCol w:w="435"/>
        <w:gridCol w:w="48"/>
        <w:gridCol w:w="388"/>
        <w:gridCol w:w="436"/>
        <w:gridCol w:w="436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  是 □；  否 □</w:t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5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480"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中国石油大学（华东）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;SimSun" w:hAnsi="宋体;SimSun" w:cs="宋体;SimSun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253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个人申请、院系推荐、学校审核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个工作日，无异议，现申请批准该同学获得中国石油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石油奖学金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中国石油奖学金领导小组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312" w:after="312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1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为一页，正反两面，不得随意增加页数。</w:t>
      </w: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表格填写应当字迹清晰、信息完整，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2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基本情况”至“申请理由”栏由学生本人填写，推荐前必须经院系或管理部门审核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3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4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5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申请理由”栏的填写应当全面详实，</w:t>
      </w: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能够如实反映学生学习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成绩优异</w:t>
      </w: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、社会实践、创新能力、综合素质等方面特别突出。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6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院（系）推荐意见”栏的填写应当简明扼要，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；“学校意见”栏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7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80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中国石油奖学金领导小组办公室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                               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1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9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年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1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cp:keywords/>
  <dc:language>en-US</dc:language>
  <cp:lastModifiedBy>yibo zhang</cp:lastModifiedBy>
  <cp:lastPrinted>2017-09-12T10:02:00Z</cp:lastPrinted>
  <dcterms:modified xsi:type="dcterms:W3CDTF">2024-10-06T11:54:00Z</dcterms:modified>
  <cp:revision>21</cp:revision>
  <dc:subject/>
  <dc:title>(      —      )学年国家奖学金申请审批表</dc:title>
</cp:coreProperties>
</file>