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齐天一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28"/>
        </w:rPr>
        <w:t>2</w:t>
      </w:r>
      <w:r>
        <w:rPr>
          <w:rFonts w:eastAsia="华文中宋" w:cs="华文中宋" w:ascii="华文中宋" w:hAnsi="华文中宋"/>
          <w:b/>
          <w:bCs/>
          <w:sz w:val="28"/>
        </w:rPr>
        <w:t>023</w:t>
      </w:r>
      <w:r>
        <w:rPr>
          <w:rFonts w:ascii="华文中宋" w:hAnsi="华文中宋" w:cs="华文中宋" w:eastAsia="华文中宋"/>
          <w:b/>
          <w:bCs/>
          <w:sz w:val="28"/>
        </w:rPr>
        <w:t>年</w:t>
      </w:r>
      <w:r>
        <w:rPr>
          <w:rFonts w:eastAsia="华文中宋" w:cs="华文中宋" w:ascii="华文中宋" w:hAnsi="华文中宋"/>
          <w:b/>
          <w:bCs/>
          <w:sz w:val="28"/>
        </w:rPr>
        <w:t>10</w:t>
      </w:r>
      <w:r>
        <w:rPr>
          <w:rFonts w:ascii="华文中宋" w:hAnsi="华文中宋" w:cs="华文中宋" w:eastAsia="华文中宋"/>
          <w:b/>
          <w:bCs/>
          <w:sz w:val="28"/>
        </w:rPr>
        <w:t>月</w:t>
      </w:r>
      <w:r>
        <w:rPr>
          <w:rFonts w:eastAsia="华文中宋" w:cs="华文中宋" w:ascii="华文中宋" w:hAnsi="华文中宋"/>
          <w:b/>
          <w:bCs/>
          <w:sz w:val="28"/>
        </w:rPr>
        <w:t>7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齐天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drawing>
                <wp:inline distT="0" distB="0" distL="0" distR="0">
                  <wp:extent cx="1072515" cy="143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材料科学与工程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材料科学与工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河北省承德市围场满族蒙古族自治县黄土坎乡海字村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组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30828199808260615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月在中国石油大学（华东）获得第七届中国国际“互联网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+”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大学生创新创业大赛全国铜奖；</w:t>
            </w:r>
          </w:p>
          <w:p>
            <w:pPr>
              <w:pStyle w:val="Normal"/>
              <w:spacing w:lineRule="exact" w: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5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月在中国石油大学（华东）被评为山东省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届优秀毕业生；</w:t>
            </w:r>
          </w:p>
          <w:p>
            <w:pPr>
              <w:pStyle w:val="Normal"/>
              <w:spacing w:lineRule="exact" w: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月在中国石油大学（华东）获得第六届中国大学生材料热处理创新创业大赛三等奖；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18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在中国石油大学（华东）获得综合优秀一等奖学金。</w:t>
            </w:r>
          </w:p>
        </w:tc>
      </w:tr>
      <w:tr>
        <w:trPr>
          <w:trHeight w:val="841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本人成长于河北省围场县的一个普通农村家庭，母亲为下岗工人，父亲为退伍军人，姐姐为私立高中教师，家人身体健康，家庭环境和谐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17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步入大学至今，已在中国石油大学（华东）学习工作了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6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。本科期间，光荣地成为了一名中国共产党党员，曾获中国国际“互联网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+”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大学生创新创业大赛铜奖、第六届中国大学生热处理大赛三等奖、综合优秀奖学金、文体发展奖学金、社会工作奖学金等奖励，以及“体育之星”、“优秀学生”、“学习标兵”等荣誉称号，以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/56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的综合排名获得研究生推免资格后，没有赴外校读研深造，而是选择留在石大做一名保研辅导员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2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研究生入学以来，我发挥共产党员先锋模范作用，疫情期间作为志愿者统计隔离人员用餐情况，协助完成核检人员信息录入工作；充分利用自身体育特长，参加院、校、社会等各级各类体育赛事，荣获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2023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校田径运动会男子乙组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5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米、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3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米障碍赛双料冠军，参加青岛马拉松、哈尔滨马拉松比赛，成绩位列前茅；作为学生干部，参与党支部建设及学院运动队建设工作，担任古镇口校区综合办助管，服务广大同学。与此同时，全力投身主责主业，紧抓学习和科研，已修读的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门课程平均分数超过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9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分，其中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5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门课程成绩位列班级前两名；硕士期间以第一作者身份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Nano Research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期刊（一区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T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OP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）上发表学术论文一篇。</w:t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1:50:00Z</dcterms:created>
  <dc:creator>Owner</dc:creator>
  <dc:description/>
  <cp:keywords/>
  <dc:language>en-US</dc:language>
  <cp:lastModifiedBy>Admin</cp:lastModifiedBy>
  <cp:lastPrinted>2014-10-29T11:57:00Z</cp:lastPrinted>
  <dcterms:modified xsi:type="dcterms:W3CDTF">2023-10-07T11:56:00Z</dcterms:modified>
  <cp:revision>3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