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王英明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3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</w:rPr>
        <w:t>7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王英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3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处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马克思主义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马克思主义理论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硕士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山东省潍坊市临朐县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70724199901195751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，获得第六届中国青年志愿服务大赛金奖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，获得山东省“三下乡”社会实践优秀指导教师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，获得本科生国家奖学金</w:t>
            </w:r>
          </w:p>
        </w:tc>
      </w:tr>
      <w:tr>
        <w:trPr>
          <w:trHeight w:val="7503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王英明，中共党员，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99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出生，男，山东潍坊人，推免至本校马克思主义理论专业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级硕士研究生。曾担任外国语学院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19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级辅导员、学院学生会主席、辅导员助理等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余项工作，获得国家奖学金、山东省优秀学生等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余项荣誉。</w:t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在马言马，聚焦主责主业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担任外国语学院辅导员期间，构建“协同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制宜”的年级就业工作体系，所带毕业班升学率达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历年来学院最高）；分管学院创新创业工作期间，学院获得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国家级“三大赛”成果，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山东省大学生创新创业奖项，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获第六届中国青年志愿服务项目金奖（学校首次），促进文科学生的个性化发展和素质培养的提升；担任学生干部期间，组织军训工作、体育工作以及其他各类活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余项，用真心为学生提供高质量服务，获评学校军训工作先进个人、健身节优秀指导教师等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此外，于潍坊市共青团委、中共沂山风景区委员会等单位实习期间，积极参与贫困户考察工作，对贫困户进行入户核查、摸清核准贫困户相关信息，对贫困户基本信息表、入户普查表和建档立卡贫困户明白卡填写进行梳理完善，输入信息超过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W+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被评为潍坊市优秀实习生、潍坊市志愿者之星。</w:t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在马信马，矢志科研创新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校期间，发表论文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篇（中文核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篇），《象脑与共情：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ChatGPT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的伦理风险发微与纠偏》被《理论导刊》收录（中文核心，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A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MI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核心），《人工智能嵌入政务服务：赋能、风险及治理》被中共山西省委党校主办的刊物收录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AMI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期刊，被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次），《基于区块链技术的渔村治理嬗变研究》论文被青岛经济协会汇编，提交至青岛市政府作为决策参考。参加高等学校思想政治理论课教学指导委员会、中国海洋大学、青岛市经济协会等单位组织的学术会议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次。</w:t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在马行马，丈量祖国山河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传承红色记忆，让老兵精神发挥时代价值。带领实践队分赴山东各地开展老兵精神调研，初步收集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余份一手事迹资料，对“战邮”精神、“红嫂”精神等进行文字性描述。实践队现累计在中国青年网、校团委等多级媒体发表新闻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6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余篇，撰写以实践过程为导向的调研报告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篇，理论性文章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篇，协助沂南县义工协会修改编写《铭记历史，聆听老兵故事》系列丛书，已经梳理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余位抗战老兵的英雄事迹，为传承红色革命精神留下了宝贵的文字、视频资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之，我努力提高自身理论素养，矢志不渝参与科研创新项目，践行社会主义核心价值观，成为一名有责任担当的新时代青年学生。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Dell</cp:lastModifiedBy>
  <cp:lastPrinted>2023-10-07T16:09:00Z</cp:lastPrinted>
  <dcterms:modified xsi:type="dcterms:W3CDTF">2023-10-07T08:10:00Z</dcterms:modified>
  <cp:revision>18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