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李汪情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  <w:t>2023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 </w:t>
      </w:r>
      <w:r>
        <w:rPr>
          <w:rFonts w:eastAsia="华文中宋" w:cs="华文中宋" w:ascii="华文中宋" w:hAnsi="华文中宋"/>
          <w:b/>
          <w:bCs/>
          <w:sz w:val="28"/>
        </w:rPr>
        <w:t xml:space="preserve">10 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 </w:t>
      </w:r>
      <w:r>
        <w:rPr>
          <w:rFonts w:eastAsia="华文中宋" w:cs="华文中宋" w:ascii="华文中宋" w:hAnsi="华文中宋"/>
          <w:b/>
          <w:bCs/>
          <w:sz w:val="28"/>
        </w:rPr>
        <w:t xml:space="preserve">6 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李汪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/>
              <w:drawing>
                <wp:inline distT="0" distB="0" distL="0" distR="0">
                  <wp:extent cx="1033145" cy="14471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石大山能新能源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能源与动力工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安徽省安庆市太湖县城西乡幸福村大屋组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36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号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40825200001180839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次获得研究生一等学业奖学金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.2022-202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学年度“优秀研究生”称号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3.2022-202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学年度“优秀共青团员”称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以第一位次获得全国科技竞赛奖项两次，山东省科技竞赛奖项两次，校级科技竞赛奖项三次；以第五位次获得全国科技竞赛奖项一次，校级奖项一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发表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一区、二区、四区文章各一篇；授权发明专利一项。</w:t>
            </w:r>
          </w:p>
        </w:tc>
      </w:tr>
      <w:tr>
        <w:trPr>
          <w:trHeight w:val="7694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从研一开学到现在，我被石大积极上进的学风深深影响着。在努力拼搏的氛围中，我努力将每一天过得充实，也取得了一些成果，特此申请小米特等奖学金，现将我的具体情况介绍如下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学业情况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.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认真上好每一堂课，硕士期间学分绩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92.08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排名第一；通过四六级考试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.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积极参加学科竞赛，以第一位次获得全国科技竞赛奖项两次，山东省科技竞赛奖项两次，校级科技竞赛奖项三次；以第五位次获得全国科技竞赛奖项一次，校级奖项一次。具体情况如下：</w:t>
            </w:r>
            <w:r>
              <w:fldChar w:fldCharType="begin"/>
            </w:r>
            <w:r>
              <w:rPr>
                <w:szCs w:val="21"/>
              </w:rPr>
              <w:instrText xml:space="preserve"> = 1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第十四届</w:t>
            </w:r>
            <w:r>
              <w:rPr>
                <w:rFonts w:ascii="华文中宋" w:hAnsi="华文中宋" w:cs="华文中宋" w:eastAsia="华文中宋"/>
                <w:szCs w:val="21"/>
              </w:rPr>
              <w:t>全国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大学生过程装备实践与创新赛 二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2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第十三届</w:t>
            </w:r>
            <w:r>
              <w:rPr>
                <w:rFonts w:ascii="华文中宋" w:hAnsi="华文中宋" w:cs="华文中宋" w:eastAsia="华文中宋"/>
                <w:szCs w:val="21"/>
              </w:rPr>
              <w:t>全国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大学生过程装备实践与创新赛 三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3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第十五届</w:t>
            </w:r>
            <w:r>
              <w:rPr>
                <w:rFonts w:ascii="华文中宋" w:hAnsi="华文中宋" w:cs="华文中宋" w:eastAsia="华文中宋"/>
                <w:szCs w:val="21"/>
              </w:rPr>
              <w:t>全国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大学生节能减排社会实践与科技竞赛 一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/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第一届</w:t>
            </w:r>
            <w:r>
              <w:rPr>
                <w:rFonts w:ascii="华文中宋" w:hAnsi="华文中宋" w:cs="华文中宋" w:eastAsia="华文中宋"/>
                <w:szCs w:val="21"/>
              </w:rPr>
              <w:t>山东省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大学生节能减排社会实践与科技竞赛 一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5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第十四届</w:t>
            </w:r>
            <w:r>
              <w:rPr>
                <w:rFonts w:ascii="华文中宋" w:hAnsi="华文中宋" w:cs="华文中宋" w:eastAsia="华文中宋"/>
                <w:szCs w:val="21"/>
              </w:rPr>
              <w:t>山东省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过程装备实践与创新赛赛 二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6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⑥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石油大学（华东）第一届过程装备实践与创新竞赛 一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7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⑦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石油大学（华东）第二届过程装备实践与创新竞赛 二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8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⑧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石油大学（华东）第十四届节能减排竞赛 三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9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⑨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中国石油大学（华东）第十三届节能减排竞赛 二等奖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/7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对科研怀有较高热情，发表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一区、二区、四区文章各一篇；授权发明专利一项。具体情况如下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1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eparation and Purification Technology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IF:8.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CI</w:t>
            </w:r>
            <w:r>
              <w:rPr>
                <w:rFonts w:ascii="华文中宋" w:hAnsi="华文中宋" w:cs="华文中宋" w:eastAsia="华文中宋"/>
                <w:szCs w:val="21"/>
              </w:rPr>
              <w:t>一区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TOP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szCs w:val="21"/>
              </w:rPr>
              <w:t>2/8</w:t>
            </w:r>
            <w:r>
              <w:rPr>
                <w:rFonts w:ascii="华文中宋" w:hAnsi="华文中宋" w:cs="华文中宋" w:eastAsia="华文中宋"/>
                <w:szCs w:val="21"/>
              </w:rPr>
              <w:t>，导师一作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DOI:10.1016/j.seppur.2023.12501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2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Journal of Molecular Liquids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IF: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CI</w:t>
            </w:r>
            <w:r>
              <w:rPr>
                <w:rFonts w:ascii="华文中宋" w:hAnsi="华文中宋" w:cs="华文中宋" w:eastAsia="华文中宋"/>
                <w:szCs w:val="21"/>
              </w:rPr>
              <w:t>二区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szCs w:val="21"/>
              </w:rPr>
              <w:t>1/8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DO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：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0.1016/j.molliq.2023.12278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3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Canadian Journal of Chemical Engineering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IF:2.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四区，</w:t>
            </w:r>
            <w:r>
              <w:rPr>
                <w:rFonts w:eastAsia="华文中宋" w:cs="华文中宋" w:ascii="华文中宋" w:hAnsi="华文中宋"/>
                <w:szCs w:val="21"/>
              </w:rPr>
              <w:t>2/6</w:t>
            </w:r>
            <w:r>
              <w:rPr>
                <w:rFonts w:ascii="华文中宋" w:hAnsi="华文中宋" w:cs="华文中宋" w:eastAsia="华文中宋"/>
                <w:szCs w:val="21"/>
              </w:rPr>
              <w:t>，导师一作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DO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：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0.1002/cjce.2497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一篇发明专利授权：一种环流式静电聚结器。</w:t>
            </w:r>
          </w:p>
        </w:tc>
      </w:tr>
      <w:tr>
        <w:trPr>
          <w:trHeight w:val="452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担任职务及其他表现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身心发展部任职副部长一年，组织了“新生杯”篮球赛、“烟台万华杯”篮球赛、古镇口思美节和“毕业杯”羽毛球赛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研一期间为支部发展，留在环设本科生党支部任组织委员一年，帮助支部发展新的党员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研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1-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班身心发展委员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疫情期间作为学校青年抗疫突击队的一员，参与志愿服务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>
              <w:rPr/>
            </w:r>
            <w:r>
              <w:rPr/>
              <w:fldChar w:fldCharType="end"/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021-202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学年《环保设备设计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-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》课程助教。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家庭情况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父母职业：无职业，农民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车房情况：一套农村自建房，无车；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dc:language>en-US</dc:language>
  <cp:lastModifiedBy>50</cp:lastModifiedBy>
  <cp:lastPrinted>2023-10-08T10:01:00Z</cp:lastPrinted>
  <dcterms:modified xsi:type="dcterms:W3CDTF">2023-10-09T23:12:20Z</dcterms:modified>
  <cp:revision>3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D3FA464ED44F4B54C198A5FB3569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