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小米特等奖学金</w:t>
      </w:r>
      <w:r>
        <w:rPr>
          <w:rFonts w:ascii="仿宋_GB2312;仿宋" w:hAnsi="仿宋_GB2312;仿宋" w:eastAsia="仿宋_GB2312;仿宋"/>
          <w:b/>
          <w:sz w:val="30"/>
          <w:szCs w:val="30"/>
        </w:rPr>
        <w:t>申请表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828"/>
        <w:gridCol w:w="731"/>
        <w:gridCol w:w="1418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子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2.0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41705" cy="12509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.0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06022002040420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534957488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166060000178824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无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/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/100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2023.10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十八届“挑战杯”全国大学生课外学术科技作品竞赛“揭榜挂帅”专项赛国家级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特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共青团中央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2023.08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十届“大唐杯”全国大学生新一代信息通信技术大赛全国总决赛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一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业和信息化部人才交流中心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2023.05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2023</w:t>
            </w:r>
            <w:r>
              <w:rPr>
                <w:rFonts w:ascii="Times New Roman" w:hAnsi="Times New Roman" w:cs="Times New Roman"/>
                <w:sz w:val="24"/>
              </w:rPr>
              <w:t>美国大学生数学建模竞赛</w:t>
            </w:r>
            <w:r>
              <w:rPr>
                <w:rFonts w:eastAsia="宋体" w:cs="Times New Roman"/>
                <w:sz w:val="24"/>
              </w:rPr>
              <w:t>Meritorious Winner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（国家级一等奖）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COMAP(</w:t>
            </w:r>
            <w:r>
              <w:rPr>
                <w:rFonts w:ascii="Times New Roman" w:hAnsi="Times New Roman" w:cs="Times New Roman"/>
                <w:sz w:val="24"/>
              </w:rPr>
              <w:t>美国数学及其应用联合会</w:t>
            </w:r>
            <w:r>
              <w:rPr>
                <w:rFonts w:eastAsia="宋体" w:cs="Times New Roman"/>
                <w:sz w:val="24"/>
              </w:rPr>
              <w:t>)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2022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家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华人民共和国教育部</w:t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276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百尺竿头，争做学业领头羊</w:t>
            </w:r>
            <w:r>
              <w:rPr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学习成绩和综合测评成绩位列专业第二。第二课堂五项内容全部修满，总学时达</w:t>
            </w:r>
            <w:r>
              <w:rPr>
                <w:rFonts w:cs="宋体" w:ascii="宋体" w:hAnsi="宋体"/>
                <w:sz w:val="24"/>
              </w:rPr>
              <w:t>1414.9</w:t>
            </w:r>
            <w:r>
              <w:rPr>
                <w:rFonts w:ascii="宋体" w:hAnsi="宋体" w:cs="宋体"/>
                <w:sz w:val="24"/>
              </w:rPr>
              <w:t>，总学分数达</w:t>
            </w:r>
            <w:r>
              <w:rPr>
                <w:rFonts w:cs="宋体" w:ascii="宋体" w:hAnsi="宋体"/>
                <w:sz w:val="24"/>
              </w:rPr>
              <w:t>59.79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位列全校第一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276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青春向党，勇当青年排头兵</w:t>
            </w:r>
            <w:r>
              <w:rPr>
                <w:rFonts w:ascii="宋体" w:hAnsi="宋体" w:cs="宋体"/>
                <w:sz w:val="24"/>
              </w:rPr>
              <w:t>。作为年级第一批学生党员，我入选第</w:t>
            </w:r>
            <w:r>
              <w:rPr>
                <w:rFonts w:cs="宋体" w:ascii="宋体" w:hAnsi="宋体"/>
                <w:sz w:val="24"/>
              </w:rPr>
              <w:t>26</w:t>
            </w:r>
            <w:r>
              <w:rPr>
                <w:rFonts w:ascii="宋体" w:hAnsi="宋体" w:cs="宋体"/>
                <w:sz w:val="24"/>
              </w:rPr>
              <w:t>期青马骨干培训班并顺利结业（第一名）。我参与组织策划献礼建党百年主题活动，线上线下参与人数达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有余，荣登校报首页、荟萃青年首页报道，浏览量过万。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276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拓创新，竞当科技千里马。</w:t>
            </w:r>
            <w:r>
              <w:rPr>
                <w:rFonts w:ascii="宋体" w:hAnsi="宋体" w:cs="宋体"/>
                <w:sz w:val="24"/>
              </w:rPr>
              <w:t>研究合成孔径雷达优化算法，现负责立项大创课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，以“优秀”结业，同时录用中文核心期刊论文一篇。同时积极科技创新竞赛，获得“挑战杯”国家级特等奖、“大唐杯”国家级一等奖在内的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余项省部级以上奖励，其中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项担任负责人。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276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兢兢业业，甘做群众孺子牛。</w:t>
            </w:r>
            <w:r>
              <w:rPr>
                <w:rFonts w:ascii="宋体" w:hAnsi="宋体" w:cs="宋体"/>
                <w:sz w:val="24"/>
              </w:rPr>
              <w:t>作为班长，我全面负责班级工作，开展每月团日活动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余场，组织班级自习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余场等，带领班级荣获“先进班集体”、“优良学风班”等荣誉。担任学院学生会主席，统筹安排学生会内各种事务，开展“</w:t>
            </w:r>
            <w:r>
              <w:rPr>
                <w:rFonts w:cs="宋体" w:ascii="宋体" w:hAnsi="宋体"/>
                <w:sz w:val="24"/>
              </w:rPr>
              <w:t>2331”</w:t>
            </w:r>
            <w:r>
              <w:rPr>
                <w:rFonts w:ascii="宋体" w:hAnsi="宋体" w:cs="宋体"/>
                <w:sz w:val="24"/>
              </w:rPr>
              <w:t>工作模式，开展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余场特色活动，总参与人次过万。我担任学校文明交通志愿服务队总负责人，负责运营全校交通志愿服务工作，荣获学校“公益之星”称号（全校仅四支队伍）。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276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服务社会，勇做时代弄潮儿。</w:t>
            </w:r>
            <w:r>
              <w:rPr>
                <w:rFonts w:ascii="宋体" w:hAnsi="宋体" w:cs="宋体"/>
                <w:sz w:val="24"/>
              </w:rPr>
              <w:t>我关注乡村返贫现状，参与实践队深入多地乡村进行实地调研团队事迹受到《人民日报》、《新华网》等十余家全国性主流媒体报道，累</w:t>
            </w:r>
          </w:p>
        </w:tc>
      </w:tr>
      <w:tr>
        <w:trPr>
          <w:trHeight w:val="100" w:hRule="atLeast"/>
        </w:trPr>
        <w:tc>
          <w:tcPr>
            <w:tcW w:w="9980" w:type="dxa"/>
            <w:gridSpan w:val="9"/>
            <w:tcBorders/>
          </w:tcPr>
          <w:p>
            <w:pPr>
              <w:pStyle w:val="Normal"/>
              <w:snapToGrid w:val="false"/>
              <w:spacing w:before="31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中国石油大学（华东）      院系：</w:t>
      </w: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海洋与空间信息学院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学号：</w:t>
      </w:r>
      <w:r>
        <w:rPr>
          <w:rFonts w:eastAsia="黑体" w:cs="宋体" w:ascii="黑体" w:hAnsi="黑体"/>
          <w:b/>
          <w:bCs/>
          <w:sz w:val="36"/>
          <w:szCs w:val="36"/>
        </w:rPr>
        <w:t>2016040324</w:t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27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新闻报道一百余篇，获评国家级重点实践队立项，实践队作品获得“青年中国行”全国百强。同时与团队一起开发返贫风险监测系统，研究返贫风险监测问题。参与发表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篇</w:t>
            </w: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论文、授权发表软件著作权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项（第一作者）、授权实用新型专利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（第一作者）。</w:t>
            </w:r>
          </w:p>
          <w:p>
            <w:pPr>
              <w:pStyle w:val="Normal"/>
              <w:spacing w:lineRule="auto" w:line="276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追求卓越</w:t>
            </w:r>
            <w:r>
              <w:rPr>
                <w:rFonts w:ascii="宋体" w:hAnsi="宋体" w:cs="宋体"/>
                <w:sz w:val="24"/>
              </w:rPr>
              <w:t>，荣获国家奖学金、校长奖、王涛英才奖学金、十大学生标兵、山东省优秀学生、青岛市千名优秀大学生、“优秀共青团干部”、“优秀共青团员”、“优秀学生干部”、“优秀学生”等荣誉，用奋斗镌刻无悔青春。目前已推免至中国科学院大学计算技术研究所攻读硕士，立志于在中国计算机的摇篮地实现自己的科技报国梦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特此申请“小米特等奖学金”，争做自强不息、勤奋学习、勇于创新的创新型杰出人才！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dc:language>en-US</dc:language>
  <cp:lastModifiedBy>-lovage</cp:lastModifiedBy>
  <cp:lastPrinted>2018-04-09T09:11:00Z</cp:lastPrinted>
  <dcterms:modified xsi:type="dcterms:W3CDTF">2023-10-07T15:16:54Z</dcterms:modified>
  <cp:revision>1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A99C5D6264F15880854D439D3149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