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董宜文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28"/>
        </w:rPr>
        <w:t>2</w:t>
      </w:r>
      <w:r>
        <w:rPr>
          <w:rFonts w:eastAsia="华文中宋" w:cs="华文中宋" w:ascii="华文中宋" w:hAnsi="华文中宋"/>
          <w:b/>
          <w:bCs/>
          <w:sz w:val="28"/>
        </w:rPr>
        <w:t>023</w:t>
      </w:r>
      <w:r>
        <w:rPr>
          <w:rFonts w:ascii="华文中宋" w:hAnsi="华文中宋" w:cs="华文中宋" w:eastAsia="华文中宋"/>
          <w:b/>
          <w:bCs/>
          <w:sz w:val="28"/>
        </w:rPr>
        <w:t xml:space="preserve">年 </w:t>
      </w:r>
      <w:r>
        <w:rPr>
          <w:rFonts w:eastAsia="华文中宋" w:cs="华文中宋" w:ascii="华文中宋" w:hAnsi="华文中宋"/>
          <w:b/>
          <w:bCs/>
          <w:sz w:val="28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 xml:space="preserve">月 </w:t>
      </w:r>
      <w:r>
        <w:rPr>
          <w:rFonts w:eastAsia="华文中宋" w:cs="华文中宋" w:ascii="华文中宋" w:hAnsi="华文中宋"/>
          <w:b/>
          <w:bCs/>
          <w:sz w:val="28"/>
        </w:rPr>
        <w:t>6</w:t>
      </w:r>
      <w:r>
        <w:rPr>
          <w:rFonts w:eastAsia="华文中宋" w:cs="华文中宋" w:ascii="华文中宋" w:hAnsi="华文中宋"/>
          <w:b/>
          <w:bCs/>
          <w:sz w:val="28"/>
        </w:rPr>
        <w:t xml:space="preserve"> 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董宜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21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64770</wp:posOffset>
                  </wp:positionV>
                  <wp:extent cx="1136650" cy="1518285"/>
                  <wp:effectExtent l="0" t="0" r="0" b="0"/>
                  <wp:wrapNone/>
                  <wp:docPr id="1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" t="-17" r="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en-US"/>
              </w:rPr>
              <w:t>化学化工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lang w:val="en-US" w:eastAsia="en-US"/>
              </w:rPr>
              <w:t>化学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河南省商丘市睢县春水南路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1422199908170033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2021.12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在中国石油大学（华东）获得山东省研究生优秀成果二等奖；</w:t>
            </w: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2021.12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在中国石油大学（华东）获得第八届山东省大学生科技创新大赛一等奖；</w:t>
            </w: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2022.01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在中国石油大学（华东）获得“未来杯”思创赛一等奖；</w:t>
            </w: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2023.08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在济南获得第六届中国</w:t>
            </w: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国际</w:t>
            </w:r>
            <w:r>
              <w:rPr>
                <w:rFonts w:eastAsia="华文中宋" w:cs="华文中宋" w:ascii="华文中宋" w:hAnsi="华文中宋"/>
                <w:bCs/>
                <w:sz w:val="24"/>
                <w:szCs w:val="22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4"/>
                <w:szCs w:val="22"/>
              </w:rPr>
              <w:t>能源材料化学研讨会最佳墙报奖</w:t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董宜文，男，汉族，中共党员，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本科生的兼职辅导员，化学化工学院化学专业研三在读。在研究生这两年里，我本着全面发展的目标，努力提高自己，在学习中增长知识，在科研中实现自身价值，在社会实践中磨练意志，力争成为一名全面发展的优秀研究生。现将我的个人主要事迹与突出成绩总结如下：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：家中四口人，父亲在职员工，母亲退休在家，姐姐与我仍在求学的路上，家里经济状况较差，希望获得奖学金来缓解压力。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习情况：研究生期间，我秉持认真钻研，刻苦学习的宗旨对待我的学业，目前我的综合成绩排名专业第一，并且获得了一等学业奖学金。此外，我一直十分重视科研这一研究生的另一本职工作，刻苦钻研，不畏困难，积极与周围同学和老师交流讨论。目前以第一作者发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论文三篇，其中一篇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一区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TOP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，一篇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二区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TOP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，一篇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SCI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四区，除此之外还有两篇在投。依托我的科研成果，还参加了第八届山东省大学生科技创新大赛，获得一等奖；山东省优秀成果二等奖；以及三大赛之一的“挑战杯”校赛和省赛，分别获得了特等奖和二等奖。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社会职务：我脚踏实地，凝聚青春力量，全心全意服务同学。担任本科生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级兼职辅导员期间，承担核酸检测人员监控和管理的任务，并多次组织与同学的座谈会，沟通交流学习上遇到的问题，以及督促同学完成第二课堂活动，达到毕业要求的学分和学时；为了同学的安全和健康，多次组织宿舍消防安全和卫生的检查与督改，为保持干净卫生的生活环境做出努力，为防范消防隐患付出行动，积极维护学生的身心健康的发展，保持周围环境的。此外，我还担任了本科生《无机化学及分析》课程的助教。而且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0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8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年我也曾担任过青岛比艺特公司的区域经理，负责黄岛区的产品宣传，获得了大家的一致好评。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参加的各项活动：我在学习的空闲时间积极参加科研会议，从中学习到了很多，并且还获得了第六届中国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国际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能源材料化学研讨会最佳墙报奖；而且我还参加摄影比赛，获得了睢县文明城市创建摄影大赛特等奖。</w:t>
            </w:r>
          </w:p>
          <w:p>
            <w:pPr>
              <w:pStyle w:val="Normal"/>
              <w:ind w:firstLine="560"/>
              <w:jc w:val="lef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知识无止境，学习更无止境。作为一名党员，一名兼职辅导员，我要做的就是不断适应时代发展，不断地扩充自身知识储备，提高自身的修养，做全面发展的石大学子。在此，我郑重申请参评小米特等奖学金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宜文 董</cp:lastModifiedBy>
  <cp:lastPrinted>2014-10-29T11:57:00Z</cp:lastPrinted>
  <dcterms:modified xsi:type="dcterms:W3CDTF">2023-10-06T13:30:00Z</dcterms:modified>
  <cp:revision>13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